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sta zbędnych składników majątku  - II przetar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przenośny Dell  </w:t>
            </w:r>
            <w:r>
              <w:rPr>
                <w:rFonts w:cs="Arial" w:ascii="Arial" w:hAnsi="Arial"/>
                <w:sz w:val="18"/>
                <w:szCs w:val="18"/>
              </w:rPr>
              <w:t>Vostro 7570 N307VN7570EMEAR4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/11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eksploatowany, przestarzały technologicznie, bateria wyeksploatow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 komputerowy D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mputer Desktop Dell Vostro 3470 i5-8400/8GB/240+1TB/Win10P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 LED 22" Dell SE2219H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6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starzały technologicznie, wyeksploatowany, bez dysku tward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tor MSI Moder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7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1-05T06:40:00Z</dcterms:modified>
  <cp:revision>63</cp:revision>
  <dc:subject/>
  <dc:title>POTWIERDZENIE</dc:title>
</cp:coreProperties>
</file>